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SATURN BENCHMARK SSBENCH.EXE  Version 1.02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                1998/10/23 (C)TA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download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benchmark programs work on 'GAME BASIC for SEGA SATUR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mesure your SATURN and PC 2D Drawing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mpare both res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BENCH .EXE   benchmark program for Windows95/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BENCH .B     benchmark program for SA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.DOC   Japanes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.DOC   English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A SATURN &amp; 'GAME BASIC for SEGA SATU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95/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SBENCH.EXE' runs on Windows 95/98(...Pahaps 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SBENCH.B'   runs on SATURN &amp; 'GAME BASIC for SEGA SATU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Extract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Transfer 'SSBENCH.B' to SEGA SATURN using BASTERM and execute ru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'SSBENCH.EXE' is executable 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Cau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shock if your PC lose SATURN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, SATURN will surpris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chmark programs execute Lines, Boxes, Boxfill, Circle, Circlefill tests by 10,000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&lt;for SA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:320x234 pixels,15BitColor(32,768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   :GAME BASIC (Interprete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Error   :-2 to 2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&lt;for Wind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:320x234 pixels,15BitColor(32,768 Color) or 16BitColor(65,536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@@@@@Windows GDI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   :ObjectPascaliCompiled by Delphi3.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Error   :-2 to 2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8/10/23 Ver. 1.02  some message changes English &amp; Engilis manual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8/ 9/18 Ver. 1.01  remove a bu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8/ 9/15 Ver. 1.00  open to the publick at Tarcus's hom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Abou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s are free software, that I hav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program occure some trouble, I don't have to warran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ty-Serve ID: JBA03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   JBA03216@nifty.ne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SEE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ttp://member.nifty.ne.jp/tarucus/index.ht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