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&lt;�T�^�[���x���`�}�[�N�@SSBENCH.EXE�@Version�@1.0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}�j���A��          1998/10/23�@ ���</w:t>
      </w:r>
      <w:r>
        <w:rPr/>
        <w:t>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_�E�����[�h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ASCII�Ђ��������Ă���Z�K�T�^�[���p�J���c�[��GAMEBASIC for SEGA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𗘗</w:t>
      </w:r>
      <w:r>
        <w:rPr/>
        <w:t>p���āA�Z�K�T�^�[���̎�͒l�</w:t>
      </w:r>
      <w:r>
        <w:rPr/>
        <w:t>𑪒</w:t>
      </w:r>
      <w:r>
        <w:rPr/>
        <w:t>肷��</w:t>
      </w:r>
      <w:r>
        <w:rPr/>
        <w:t>v���O�����</w:t>
      </w:r>
      <w:r>
        <w:rPr>
          <w:rtl w:val="true"/>
        </w:rPr>
        <w:t>𐻍</w:t>
      </w:r>
      <w:r>
        <w:rPr/>
        <w:t>삵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A�Q�l�Ƃ��Ă��Ȃ���Windows�}�V���œ��l�̃f�[�^��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r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F�p�b�P�[�W�̒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SSBENCH  .EXE�@�@�@�@�@�@�@   Windows95/98�p��s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SSBENCH  .B�@�@�@�@�@�@�@�@   �T�^�[���p�a�`�r�h�b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README  .DOC                 �{�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 .DOC                 �p��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F�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SSBENCH.EXE�́AWindows 95/98��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�i�����I��WindowsNT��̂͂��A���m�F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SSBENCH.B�́A�Z�K�T�^�[���̢GAMEBASIC for SEGASATURN���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F�C���X�g�[���y�ё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K���ȃf�B���N�g���Ƀp�b�P�[�W��</w:t>
      </w:r>
      <w:r>
        <w:rPr/>
        <w:t>𓀂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Windows�Ł@SSBENCH.EXE�́AWindows 95/98����_�u���N���b�N�ȂǂŎ�s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Z�K�T�^�[���Ł@SSBENCH.B�́A�GAMEBASIC for SEGASATURN��́uBASTERM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Z�K�T�^�[���ɓ]�����Ď�s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F���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Ԉ��Ă�Z�K�T�^�[���ɂ͕����Ȃ��</w:t>
      </w:r>
      <w:r>
        <w:rPr/>
        <w:t>悤�</w:t>
      </w:r>
      <w:r>
        <w:rPr/>
        <w:t>Ɂi�΁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^�[���̐��\���v���̂</w:t>
      </w:r>
      <w:r>
        <w:rPr>
          <w:rtl w:val="true"/>
        </w:rPr>
        <w:t>ق</w:t>
      </w:r>
      <w:r>
        <w:rPr/>
        <w:t>��</w:t>
      </w:r>
      <w:r>
        <w:rPr/>
        <w:t>ǂ�����̂ł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}�V�����o�Ă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B����{���Ɂ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̊��ł͎���AT(CPU:K6-2/300MHz+VIDEO:Millennium G200 AGP/SGRA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�`45�b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\�t�g�̓Q�[���x�[�V�b�N�w���ɍ����</w:t>
      </w:r>
      <w:r>
        <w:rPr/>
        <w:t>㕨�</w:t>
      </w:r>
      <w:r>
        <w:rPr/>
        <w:t>Ȃ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^�[���ł���Ƒ����Ȃ�̂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F���o�[�W�����̎d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��΂</w:t>
      </w:r>
      <w:r>
        <w:rPr>
          <w:rtl w:val="true"/>
        </w:rPr>
        <w:t>߃</w:t>
      </w:r>
      <w:r>
        <w:rPr/>
        <w:t>��</w:t>
      </w:r>
      <w:r>
        <w:rPr/>
        <w:t>C���A�{�b�N�X�A�{�b�N�X�t�B���A�T�[�N���A�T�[�N���t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Ɋe10,000��s������������Ԃ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ꂼ��̎</w:t>
      </w:r>
      <w:r>
        <w:rPr/>
        <w:t>d�l�͈ȉ��̂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Z�K�T�^�[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ʃ��[�h�F320�~234�A15�r�b�g�J���[���[�h�i32768�F���[�h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J������@�FGAME BASI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s��@�FBASIC�C���^�[�v���^�ɂĎ�s���ɖ��</w:t>
      </w:r>
      <w:r>
        <w:rPr>
          <w:rtl w:val="true"/>
        </w:rPr>
        <w:t>߉�߁</w:t>
      </w: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v���</w:t>
      </w:r>
      <w:r>
        <w:rPr/>
        <w:t>덷�</w:t>
      </w:r>
      <w:r>
        <w:rPr/>
        <w:t>@�F�}2�b�ȓ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Windows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ʃ��[�h�F320�~234�A16�r�b�g�J���[���[�h�i65536�F���[�h�j�ł̎�s�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`����Windows�@GD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J������@�FObjectPasca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s��@�FCPU�����</w:t>
      </w:r>
      <w:r>
        <w:rPr>
          <w:rtl w:val="true"/>
        </w:rPr>
        <w:t>ڎ</w:t>
      </w:r>
      <w:r>
        <w:rPr/>
        <w:t>�</w:t>
      </w:r>
      <w:r>
        <w:rPr/>
        <w:t>s�\��EXE�`���iDelphi3.1�ɂăR���p�C���ς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v���</w:t>
      </w:r>
      <w:r>
        <w:rPr/>
        <w:t>덷�</w:t>
      </w:r>
      <w:r>
        <w:rPr/>
        <w:t>@�F�}2�b�ȓ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҂̃n�[�h�\���̈Ⴂ�ɂ��L���s���́A�ȉ���Q�l�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ʃ��[�h�ŃT�^�[���ł������r�b�g����1�r�b�g���Ȃ���̂́A����32�r�b�gCPU�ł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x��16�r�b�g��32�r�b�g�����</w:t>
      </w:r>
      <w:r>
        <w:rPr/>
        <w:t>邽�</w:t>
      </w:r>
      <w:r>
        <w:rPr>
          <w:rtl w:val="true"/>
        </w:rPr>
        <w:t>߁</w:t>
      </w:r>
      <w:r>
        <w:rPr/>
        <w:t>A�</w:t>
      </w:r>
      <w:r>
        <w:rPr>
          <w:rtl w:val="true"/>
        </w:rPr>
        <w:t>ق</w:t>
      </w:r>
      <w:r>
        <w:rPr/>
        <w:t>Ƃ�ǖ����ł���͈͂ƍ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A��s��ł͂��</w:t>
      </w:r>
      <w:r>
        <w:rPr/>
        <w:t>炩���</w:t>
      </w:r>
      <w:r>
        <w:rPr>
          <w:rtl w:val="true"/>
        </w:rPr>
        <w:t>ߖ��߂̉�߂</w:t>
      </w:r>
      <w:r>
        <w:rPr/>
        <w:t>�</w:t>
      </w:r>
      <w:r>
        <w:rPr/>
        <w:t>ς</w:t>
      </w:r>
      <w:r>
        <w:rPr>
          <w:rtl w:val="true"/>
        </w:rPr>
        <w:t>܂</w:t>
      </w:r>
      <w:r>
        <w:rPr/>
        <w:t>��</w:t>
      </w:r>
      <w:r>
        <w:rPr/>
        <w:t>Ă���Windows�ł����|�I�ɗL���Ȃ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8/10/ 23 Ver. 1.02  Win�ŁF�{�^���\����START�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8/ 9/ 18 Ver. 1.01  Win�ŁF���ɂ�</w:t>
      </w:r>
      <w:r>
        <w:rPr/>
        <w:t>莞�</w:t>
      </w:r>
      <w:r>
        <w:rPr/>
        <w:t>Ԍv�Z�ŃG���[������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       ������</w:t>
      </w:r>
      <w:r>
        <w:rPr/>
        <w:t>ׁ</w:t>
      </w:r>
      <w:r>
        <w:rPr/>
        <w:t>A�C���A�h�L�������g�̒ǉ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8/ 9/ 15 Ver. 1.00  ��҃z�[���y�[�W�Ō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F���</w:t>
      </w:r>
      <w:r>
        <w:rPr/>
        <w:t>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\�t�g�E�F�ASSBENCH.EXE�ASSBENCH.B�̓t���[�\�t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A���</w:t>
      </w:r>
      <w:r>
        <w:rPr/>
        <w:t>쌠�͕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A�{�v���O������g�p���</w:t>
      </w:r>
      <w:r>
        <w:rPr/>
        <w:t>邱�</w:t>
      </w:r>
      <w:r>
        <w:rPr/>
        <w:t>Ƃɂ��ĕs�s���������������</w:t>
      </w:r>
      <w:r>
        <w:rPr/>
        <w:t>ꍇ�̕⏞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/>
        <w:t>؉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A�{�\�t�g�E�F�A��Ȃ��̔����</w:t>
      </w:r>
      <w:r>
        <w:rPr/>
        <w:t>邱�</w:t>
      </w:r>
      <w:r>
        <w:rPr/>
        <w:t>Ƃ�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ӌ��A�����z�A�]�</w:t>
      </w:r>
      <w:r>
        <w:rPr>
          <w:rtl w:val="true"/>
        </w:rPr>
        <w:t>ځ</w:t>
      </w:r>
      <w:r>
        <w:rPr/>
        <w:t>A�Ĕz�t�Ȃǂɂ��ẮA�ȉ�������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d�q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Nifty-Serve ID:�@JBA03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Internet         JBA03216@nifty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z�[���y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http://member.nifty.ne.jp/tarucus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F�J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Windows�ŁFInprise�Ёi��Borland�ЁjDelphi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Z�K�T�^�[���ŁFASCII��GAMEBASIC for SEGASATURN�@�ł��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