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ATURN BASIC BITMAP VIEWER 'GBVIEW.EXE' Version 1.0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                1998/Dec./27 (C)Ta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very much for you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icture Viewer of "GAME BASIC for SEGA SATURN" 's Bitmap file for Windows95/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upported File Typ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- BASIC Bitmap File(32,768 color '*.0' or 256 color '*.1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GBVIEW  .EXE         Bitmap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NGLISH .DOC 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HELPE   .HTM         English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ADME@.DOC         Japanes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HELP    .HTM         Japane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SETUP   .EXE        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95/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Extract this package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Execute 'Setup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Push Install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Un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Execute 'Setup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Push Uninstall Button (To Delete registry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Delete GBVIEW's Insta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        : Windows95/98(16Bit or Higher color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    : Display "GABME BASIC for SEGA SATURN" 's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   : Eas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multi fil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ngu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: BASIC Bitmap File(32,768 color '*.0' or 256 color '*.1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  : Delphi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Hi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 Dec., 1998 Ver. 1.03 support large-bitmap than 320x22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 Dec., 1998 Ver. 1.02 high-speed extract vers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 Nov., 1998 Ver. 1.01 menu-exit and f1key-help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, Nov., 1998 Ver. 1.00 open to the publick comple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 Nov., 1998 Ver. X1   Test version open to the publick japanes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Abou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-software that I hav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program occures some trouble, I don't have to warran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ell these files without Tarcus's recog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your implession or bug-repor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ty-Serve ID: JBA03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   Jba03216@nifty.ne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SEE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member.nifty.ne.jp/tarucus/indexe.htm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htm  (Japan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:Develop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assembled PC/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lphi 3.1(Inprise Corp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