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�T�^�[���r�b�g�}�b�v�r���[�A�@GBVIEW.EXE�@Version 1.0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}�j���A��          1998/12/27  (C)���</w:t>
      </w:r>
      <w:r>
        <w:rPr/>
        <w:t>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�ASCII�Ђ��������Ă���Z�K�T�^�[���p�J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GAMEBASIC for SEGASATURN�v�̊J���x��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͏�L�c�[���̉</w:t>
      </w:r>
      <w:r>
        <w:rPr/>
        <w:t>摜�</w:t>
      </w:r>
      <w:r>
        <w:rPr/>
        <w:t>t�@�C����o�b��ŕ\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��\�</w:t>
      </w:r>
      <w:r>
        <w:rPr/>
        <w:t>摜�</w:t>
      </w:r>
      <w:r>
        <w:rPr/>
        <w:t>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2768�F�r�b�g�}�b�v�i�uGAMEBASIC for SEGASATURN�vGSAVE&amp;GLOAD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56�F�r�b�g�}�b�v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�p�b�P�[�W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BVIEW  .EXE         �</w:t>
      </w:r>
      <w:r>
        <w:rPr/>
        <w:t>摜�</w:t>
      </w:r>
      <w:r>
        <w:rPr/>
        <w:t>r��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README�@.DOC         �{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ENGLISH .DOC         �p�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HELP    .HTM         ��{��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HELPE   .HTM         �p��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ETUP   .EXE        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F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GBVIEW.EXE�v����сuGBVIEW.EXE�v�́AWindows 95/98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ȃf�B���N�g���Ƀp�b�P�[�W��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etup.exe���s���ĉ�ʂ̎w���ɏ]�����ƂŃC���X�g�[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�A��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C���X�g�[����Setup.exe���s���ăA���C���X�g�[���{�^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ɂ��A�g���q�.0�����Ѣ.1���GBVIEW.EXE�̊</w:t>
      </w:r>
      <w:r>
        <w:rPr/>
        <w:t>֘</w:t>
      </w:r>
      <w:r>
        <w:rPr/>
        <w:t>A�t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̌�A�{�v���O�������C���X�g�[������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N�X�v���[���Ȃǂō</w:t>
      </w:r>
      <w:r>
        <w:rPr/>
        <w:t>폜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F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OS�@�@�@�@�@�FWindows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ʃ��[�h�@�F16�r�b�g�J���[���[�h�i65536�F���[�h�j�ȏ�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���@�@�@�@�FDelphi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998/12/27 Ver. 1.03�@  320x224���</w:t>
      </w:r>
      <w:r>
        <w:rPr/>
        <w:t>傫�</w:t>
      </w:r>
      <w:r>
        <w:rPr/>
        <w:t>ȉ</w:t>
      </w:r>
      <w:r>
        <w:rPr/>
        <w:t>摜�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998/12/16 Ver. 1.02�@  �\���̍������A�Z�[�u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998/11/16 Ver. 1.01�@  ���j���[����I�����Ȃ��̂�C���AF1�L�[�Ńw���v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998/11/15 Ver. 1.00�@  �����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998/11/10 Ver. �@X1�@  ����o�[�W�����@��҃z�[���y�[�W�ŏ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F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uGBVIEW.EXE�v�A�̓t���[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��</w:t>
      </w:r>
      <w:r>
        <w:rPr/>
        <w:t>쌠�͕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{�v���O������g�p���</w:t>
      </w:r>
      <w:r>
        <w:rPr/>
        <w:t>邱�</w:t>
      </w:r>
      <w:r>
        <w:rPr/>
        <w:t>Ƃɂ��ĕs�s���������������</w:t>
      </w:r>
      <w:r>
        <w:rPr/>
        <w:t>ꍇ�̕⏞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{�\�t�g�E�F�A��Ȃ��̔��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T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ӌ��A�����z�A�]�</w:t>
      </w:r>
      <w:r>
        <w:rPr>
          <w:rtl w:val="true"/>
        </w:rPr>
        <w:t>ځ</w:t>
      </w:r>
      <w:r>
        <w:rPr/>
        <w:t>A�Ĕz�t�Ȃǂɂ��ẮA�ȉ����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q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ifty-Serve ID:�@JBA0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ternet         JBA03216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[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ttp://member.nifty.ne.jp/tarucu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F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T�</w:t>
      </w:r>
      <w:r>
        <w:rPr/>
        <w:t>݊��</w:t>
      </w:r>
      <w:r>
        <w:rPr/>
        <w:t>@+Inprise�Ёi��Borland�ЁjDelphi3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